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vanish/>
          <w:color w:val="000080"/>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rPr>
          <w:rFonts w:ascii="Arial" w:hAnsi="Arial" w:cs="Arial"/>
          <w:b/>
          <w:b/>
          <w:bCs/>
          <w:vanish/>
          <w:color w:val="000080"/>
        </w:rPr>
      </w:pPr>
      <w:r>
        <w:rPr>
          <w:rFonts w:cs="Arial" w:ascii="Arial" w:hAnsi="Arial"/>
          <w:b/>
          <w:bCs/>
          <w:vanish/>
          <w:color w:val="000080"/>
        </w:rPr>
      </w:r>
    </w:p>
    <w:p>
      <w:pPr>
        <w:pStyle w:val="Header"/>
        <w:tabs>
          <w:tab w:val="left" w:pos="708" w:leader="none"/>
          <w:tab w:val="center" w:pos="4536" w:leader="none"/>
          <w:tab w:val="right" w:pos="9072" w:leader="none"/>
        </w:tabs>
        <w:jc w:val="both"/>
        <w:rPr/>
      </w:pPr>
      <w:r>
        <w:rPr>
          <w:rFonts w:cs="Arial" w:ascii="Arial" w:hAnsi="Arial"/>
          <w:b/>
          <w:bCs/>
          <w:color w:val="000080"/>
        </w:rPr>
        <w:t>Direction du Pôle Investissements, Logistique, Achats et Transition Ecologique</w:t>
      </w:r>
      <w:r>
        <w:rPr>
          <w:rFonts w:cs="Arial" w:ascii="Arial" w:hAnsi="Arial"/>
          <w:bCs/>
          <w:color w:val="000080"/>
        </w:rPr>
        <w:t xml:space="preserve"> -</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Cs/>
          <w:color w:val="000080"/>
        </w:rPr>
      </w:pPr>
      <w:r>
        <w:rPr>
          <w:rFonts w:cs="Arial" w:ascii="Arial" w:hAnsi="Arial"/>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80"/>
        </w:rPr>
      </w:pPr>
      <w:r>
        <w:rPr>
          <w:rFonts w:cs="Arial" w:ascii="Arial" w:hAnsi="Arial"/>
          <w:b/>
          <w:bCs/>
          <w:color w:val="000080"/>
        </w:rPr>
        <w:t>Marché global sectoriel relatif à la rénovation de la blanchisserie du Centre Hospitalier Universitaire de Reims</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9730408"/>
      <w:bookmarkStart w:id="1" w:name="__Fieldmark__0_2579730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9730408"/>
      <w:bookmarkStart w:id="3" w:name="__Fieldmark__1_2579730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9730408"/>
      <w:bookmarkStart w:id="5" w:name="__Fieldmark__2_2579730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9730408"/>
      <w:bookmarkStart w:id="7" w:name="__Fieldmark__3_2579730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9730408"/>
      <w:bookmarkStart w:id="9" w:name="__Fieldmark__4_2579730408"/>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9730408"/>
      <w:bookmarkStart w:id="11" w:name="__Fieldmark__5_2579730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9730408"/>
      <w:bookmarkStart w:id="13" w:name="__Fieldmark__6_2579730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9730408"/>
      <w:bookmarkStart w:id="15" w:name="__Fieldmark__7_2579730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9730408"/>
      <w:bookmarkStart w:id="17" w:name="__Fieldmark__8_2579730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2579730408"/>
      <w:bookmarkStart w:id="19" w:name="__Fieldmark__9_2579730408"/>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9730408"/>
      <w:bookmarkStart w:id="21" w:name="__Fieldmark__10_2579730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9730408"/>
      <w:bookmarkStart w:id="23" w:name="__Fieldmark__11_2579730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HU – MGS Blanchiss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Thomas JEANDON</cp:lastModifiedBy>
  <cp:lastPrinted>2016-11-02T14:51:00Z</cp:lastPrinted>
  <dcterms:modified xsi:type="dcterms:W3CDTF">2026-02-27T10:17:00Z</dcterms:modified>
  <cp:revision>25</cp:revision>
  <dc:subject/>
  <dc:title/>
</cp:coreProperties>
</file>